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sz w:val="28"/>
        </w:rPr>
        <w:t>Услуга</w:t>
      </w:r>
      <w:r>
        <w:rPr>
          <w:sz w:val="24"/>
        </w:rPr>
        <w:t xml:space="preserve"> «СЕРВИСНЫЕ ТЕЛЕФОННЫЕ КАРТЫ»</w:t>
      </w:r>
    </w:p>
    <w:p>
      <w:pPr>
        <w:pStyle w:val="WWBodyText2"/>
        <w:rPr/>
      </w:pPr>
      <w:r>
        <w:rPr/>
        <w:t>СТК - уникальный способ оплаты телефонных соединений. Ее назначение - предоставление услуг междугородной и международной связи абонентам Республики Беларусь посредством оборудования Интеллектуальной платформ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ТК - это небольшая карточка, которая удобна в использовании и легко умещается в кошельке или кармане. На каждую карточку нанесен индивидуальный </w:t>
      </w:r>
      <w:r>
        <w:rPr>
          <w:sz w:val="24"/>
          <w:lang w:val="en-US"/>
        </w:rPr>
        <w:t>PIN</w:t>
      </w:r>
      <w:r>
        <w:rPr>
          <w:sz w:val="24"/>
        </w:rPr>
        <w:t xml:space="preserve"> – код (персональный идентификационный номер), который необходим для получения доступа к системе. Этот </w:t>
      </w:r>
      <w:r>
        <w:rPr>
          <w:sz w:val="24"/>
          <w:lang w:val="en-US"/>
        </w:rPr>
        <w:t>PIN</w:t>
      </w:r>
      <w:r>
        <w:rPr>
          <w:sz w:val="24"/>
        </w:rPr>
        <w:t>–код необходимо набрать при установлении телефонного соединения.</w:t>
      </w:r>
    </w:p>
    <w:p>
      <w:pPr>
        <w:pStyle w:val="WWBodyText2"/>
        <w:rPr/>
      </w:pPr>
      <w:r>
        <w:rPr/>
        <w:t xml:space="preserve">Позвонить с использованием СТК можно с любого телефонного аппарата, в том числе с уличного таксофона, имеющего специальную маркировку. </w:t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озможности услуги СТК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контроль расходования средств на междугородные и международные переговор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льзование междугородной и международной связью при отсутствии выхода на 8 (доступ к услуге по городским номерам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полнение баланса СТК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остоинства СТК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 xml:space="preserve">уникальность </w:t>
      </w:r>
      <w:r>
        <w:rPr>
          <w:sz w:val="24"/>
          <w:lang w:val="en-US"/>
        </w:rPr>
        <w:t>PIN</w:t>
      </w:r>
      <w:r>
        <w:rPr>
          <w:sz w:val="24"/>
        </w:rPr>
        <w:t xml:space="preserve">-кодов (без Вашего ведома никто не может воспользоваться Вашей картой)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сообщение абоненту о балансе на карте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30 секундный интервал тарифик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льготное время для абонентов (с 23-00 по 6-00 в рабочие дни, в выходные и праздничные дни круглосуточно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абоненту не выставляются счета на оплату услуг электросвяз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 xml:space="preserve">при злоупотреблении </w:t>
      </w:r>
      <w:r>
        <w:rPr>
          <w:sz w:val="24"/>
          <w:lang w:val="en-US"/>
        </w:rPr>
        <w:t>PIN</w:t>
      </w:r>
      <w:r>
        <w:rPr>
          <w:sz w:val="24"/>
        </w:rPr>
        <w:t xml:space="preserve">-кодом (одновременном входе в систему с одним и тем же </w:t>
      </w:r>
      <w:r>
        <w:rPr>
          <w:sz w:val="24"/>
          <w:lang w:val="en-US"/>
        </w:rPr>
        <w:t>PIN</w:t>
      </w:r>
      <w:r>
        <w:rPr>
          <w:sz w:val="24"/>
        </w:rPr>
        <w:t>-кодом) происходит его блокиров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ткрыт доступ на все направления связ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не взимается плата в размере 50% от стоимости 1 минуты тарифицируемого разговора сверх  платы за каждый международный разговор, и 5% за каждый междугородный разгово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разговор по желанию абонента может быть установлен в автоматическом режиме или через операто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полнение СТК:</w:t>
      </w:r>
    </w:p>
    <w:p>
      <w:pPr>
        <w:pStyle w:val="Normal"/>
        <w:jc w:val="both"/>
        <w:rPr/>
      </w:pPr>
      <w:r>
        <w:rPr>
          <w:sz w:val="24"/>
        </w:rPr>
        <w:t xml:space="preserve">Баланс СТК может быть пополнен с новой СТК только в автоматическом режиме и только с телефонного аппарата с тональным набором. При пополнении баланса используемой карты с новой СТК срок действия карты не продлевается и соответствует указанному сроку на используемой карте. За абонентом сохраняется </w:t>
      </w:r>
      <w:r>
        <w:rPr>
          <w:sz w:val="24"/>
          <w:lang w:val="en-US"/>
        </w:rPr>
        <w:t>PIN</w:t>
      </w:r>
      <w:r>
        <w:rPr>
          <w:sz w:val="24"/>
        </w:rPr>
        <w:t>-код используемой карты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Номиналы СТ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пускаются СТК трех номиналов: 2000, 4000 и 8000 единиц.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Срок годности СТ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рантийный срок годности карты - 1 год с момента изготовления.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rPr/>
      </w:pPr>
      <w:r>
        <w:rPr/>
        <w:t>Распространение и форма оплаты СТ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а наличный расчет:</w:t>
      </w:r>
    </w:p>
    <w:p>
      <w:pPr>
        <w:pStyle w:val="BodyText3"/>
        <w:jc w:val="both"/>
        <w:rPr/>
      </w:pPr>
      <w:r>
        <w:rPr/>
        <w:t>через киоски «Белсоюзпечать», РО «Белпочта», на Пунктах коллективного пользования РО «Белтелеком»</w:t>
      </w:r>
      <w:r>
        <w:br w:type="page"/>
      </w:r>
    </w:p>
    <w:p>
      <w:pPr>
        <w:pStyle w:val="Heading4"/>
        <w:rPr/>
      </w:pPr>
      <w:r>
        <w:rPr/>
        <w:t>Порядок получения услуг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Наберите номер доступа к услуге;</w:t>
      </w:r>
    </w:p>
    <w:p>
      <w:pPr>
        <w:pStyle w:val="Heading7"/>
        <w:spacing w:lineRule="auto" w:line="240"/>
        <w:ind w:firstLine="284"/>
        <w:rPr/>
      </w:pPr>
      <w:r>
        <w:rPr/>
        <w:t>Номера доступа к  услуге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16"/>
        <w:gridCol w:w="2817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всех абонентов Республики Беларусь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8-805-100-4242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8-805-100-2323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9"/>
              <w:rPr/>
            </w:pPr>
            <w:r>
              <w:rPr/>
              <w:t>Для абонентов, имеющих запрет выхода на «8»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 Минска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209-26-94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209-26-9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Бреста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22-19-88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Витебска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3-01-06 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Гродно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72-05-65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 Могилева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31-40-00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 Гомеля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72-17-99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сервисной линии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209-26-93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209-26-91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24"/>
        </w:rPr>
        <w:t>Перейдите в режим тонального набора (при необходимости);</w:t>
      </w:r>
      <w:r>
        <w:rPr>
          <w:i/>
          <w:sz w:val="22"/>
        </w:rPr>
        <w:t xml:space="preserve"> на таксофонах со специальной маркировкой переход осуществляется нажатием клавиши 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 xml:space="preserve">Если аппарат, который вы используете, не имеет функции тонального набора, система автоматически переадресует Вас на оператор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Далее в зависимости от режима соедин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 автоматическом набор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Следуйте голосовым подсказка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 xml:space="preserve">Введите Ваш </w:t>
      </w:r>
      <w:r>
        <w:rPr>
          <w:sz w:val="24"/>
          <w:lang w:val="en-US"/>
        </w:rPr>
        <w:t>PIN</w:t>
      </w:r>
      <w:r>
        <w:rPr>
          <w:sz w:val="24"/>
        </w:rPr>
        <w:t>-ко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Наберит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междугородного соединения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+ код города + номер вызываемого абон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международного соединени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+ 10 + код страны + код города + номер вызываемого абоне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  <w:u w:val="single"/>
        </w:rPr>
        <w:t>При заказе разговора через оператора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</w:rPr>
        <w:t xml:space="preserve">Назовите Ваш </w:t>
      </w:r>
      <w:r>
        <w:rPr>
          <w:sz w:val="24"/>
          <w:lang w:val="en-US"/>
        </w:rPr>
        <w:t>PIN</w:t>
      </w:r>
      <w:r>
        <w:rPr>
          <w:sz w:val="24"/>
        </w:rPr>
        <w:t xml:space="preserve"> – код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Назовите страну, город и номер вызываемого абонен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о телефону Сервисной линии Вы можете узнать</w:t>
      </w:r>
      <w:r>
        <w:rPr/>
        <w:t xml:space="preserve"> </w:t>
      </w:r>
      <w:r>
        <w:rPr>
          <w:sz w:val="24"/>
        </w:rPr>
        <w:t>о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действующих тарифах на услугу;</w:t>
      </w:r>
    </w:p>
    <w:p>
      <w:pPr>
        <w:pStyle w:val="Heading8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балансе на кар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возникающих отказах при установлении соедин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заблокированных/замороженных карт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равилах набора услуги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Количество минут разговора с СТК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850"/>
        <w:gridCol w:w="993"/>
        <w:gridCol w:w="850"/>
        <w:gridCol w:w="99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НОМИНАЛЫ, тарифные единицы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нутриреспубликанские разгов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ход на абонентов мобильной сети СП «МЦ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Выход на абонентов мобильной сети «Белсел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Азербайджан, Армения, Грузия, Таджикис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Молдова, Россия, Укра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захстан, Кыргызстан, Туркменистан, Узбекис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твия, Литва, Эст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вро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лижний Во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редиземномор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ихий / Индийский оке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Афр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мер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center"/>
      <w:outlineLvl w:val="8"/>
    </w:pPr>
    <w:rPr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WWBodyText2">
    <w:name w:val="WW-Body Text 2"/>
    <w:basedOn w:val="Normal"/>
    <w:qFormat/>
    <w:pPr>
      <w:ind w:firstLine="426"/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02:00Z</dcterms:created>
  <dc:creator>KK</dc:creator>
  <dc:description/>
  <dc:language>en-US</dc:language>
  <cp:lastModifiedBy>Кононович</cp:lastModifiedBy>
  <cp:lastPrinted>2001-11-19T12:11:00Z</cp:lastPrinted>
  <dcterms:modified xsi:type="dcterms:W3CDTF">2001-11-20T09:50:00Z</dcterms:modified>
  <cp:revision>7</cp:revision>
  <dc:subject/>
  <dc:title>СЕРВИСНЫЕ ТЕЛЕФОННЫЕ КАРТЫ</dc:title>
</cp:coreProperties>
</file>