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Услуга «Абонентский счет»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</w:rPr>
        <w:t>Назначение</w:t>
      </w:r>
      <w:r>
        <w:rPr>
          <w:sz w:val="24"/>
        </w:rPr>
        <w:t xml:space="preserve"> - предоставление услуг междугородной и международной связи абонентам Республики Беларусь посредством оборудования Интеллектуальной платформ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Абонент, с телефонного номера, указанного в договоре, может совершать предоплаченные звонки без дополнительного ввода </w:t>
      </w:r>
      <w:r>
        <w:rPr>
          <w:sz w:val="24"/>
          <w:lang w:val="en-US"/>
        </w:rPr>
        <w:t>PIN</w:t>
      </w:r>
      <w:r>
        <w:rPr>
          <w:sz w:val="24"/>
        </w:rPr>
        <w:t>-кода. Оборудование само будет идентифицировать абонента по его телефонному номеру. При желании абонент сам может ввести для дополнительной защиты четырехзначный пароль (при наличии телефонного аппарата с функцией тонального набора), а затем самостоятельно производить его замен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Достоинства услуги «Абонентский счет»: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ополнительная защита для доступа к услуге «Абонентский счет» (пароль)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абоненту сообщается о балансе на «Абонентском счете»;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30 секундный интервал тарификации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льготное время для абонентов (с 23-00 по 6-00 в рабочие дни, в выходные и праздничные дни круглосуточно)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абоненту не выставляются счета на оплату услуг электросвязи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е взимается плата в размере 50% от стоимости 1 минуты тарифицируемого разговора сверх  платы за каждый международный разговор, и 5% за каждый междугородный разговор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зговор по желанию абонента может быть установлен в автоматическом режиме или через оператор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Возможности услуги «Абонентский счет»: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контроль расходования денежных средств (баланса) на междугородные и международные разговоры; 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ользование междугородной и международной связью при отсутствии выхода на 8 (доступ к услуге по городским номерам)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ополнение баланса «Абонентского счета»;</w:t>
      </w:r>
    </w:p>
    <w:p>
      <w:pPr>
        <w:pStyle w:val="TextBody"/>
        <w:numPr>
          <w:ilvl w:val="0"/>
          <w:numId w:val="11"/>
        </w:numPr>
        <w:rPr>
          <w:i/>
          <w:i/>
          <w:sz w:val="24"/>
        </w:rPr>
      </w:pPr>
      <w:r>
        <w:rPr>
          <w:i/>
          <w:sz w:val="24"/>
        </w:rPr>
        <w:t>формируются разрешения видов исходящей связи (класс обслуживания) (только междугородные разговоры, только международные, или междугородные и международные);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Заключение догов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говор с абонентом может заключаться на период времени, равный календарному году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Оплата услуги</w:t>
      </w:r>
      <w:r>
        <w:rPr>
          <w:sz w:val="24"/>
        </w:rPr>
        <w:t xml:space="preserve"> </w:t>
      </w:r>
    </w:p>
    <w:p>
      <w:pPr>
        <w:pStyle w:val="3"/>
        <w:rPr/>
      </w:pPr>
      <w:r>
        <w:rPr/>
        <w:t xml:space="preserve">Абонент приобретает услугу «Абонентский счет» путем заключения договора с предприятием электросвязи и оплаты выставленного счета (по наличному или безналичному расчету). Договор на услугу «Абонентский счет» может заключаться только с юридическим лицом. Сумма аванса, вносимого на счет, должна быть в денежном выражении равна стоимости 20 000, 40 000 или 80 000 т.е. 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  <w:t>Пополнение сч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Абонентский счет» является пополняем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полнение счета возможно путем оплаты суммы на р/с предприятия электросвязи (счет выписывается по месту заключения договора).</w:t>
      </w:r>
    </w:p>
    <w:p>
      <w:pPr>
        <w:pStyle w:val="Heading4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rPr/>
      </w:pPr>
      <w:r>
        <w:rPr/>
        <w:t>Порядок получения услуг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берите номер доступа к услуге;</w:t>
      </w:r>
    </w:p>
    <w:p>
      <w:pPr>
        <w:pStyle w:val="Heading7"/>
        <w:spacing w:lineRule="auto" w:line="240"/>
        <w:ind w:firstLine="284"/>
        <w:rPr/>
      </w:pPr>
      <w:r>
        <w:rPr/>
        <w:t>Номера доступа к  услуге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16"/>
        <w:gridCol w:w="281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сский язы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глийский язык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я всех абонентов Республики Беларусь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8-805-100-424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8-805-100-2323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9"/>
              <w:rPr/>
            </w:pPr>
            <w:r>
              <w:rPr/>
              <w:t>Для абонентов, имеющих запрет выхода на «8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я абонентов г. Минск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209-26-9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209-26-9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я абонентов г.Брест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22-19-8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я абонентов г.Витебск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 xml:space="preserve">23-01-06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я абонентов г.Гродно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72-05-6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я абонентов г. Могилев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31-40-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я абонентов г. Гомел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72-17-9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 сервисной лини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209-26-9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209-26-91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ерейдите Ваш телефонный аппарат в режим тонального набор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Далее следуйте голосовым подсказкам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Наберит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междугородного соединения: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 + код города + номер вызываемого абонен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международного соединения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 + 10 + код страны + код города + номер вызываемого абонента</w:t>
      </w:r>
    </w:p>
    <w:p>
      <w:pPr>
        <w:pStyle w:val="3"/>
        <w:rPr/>
      </w:pPr>
      <w:r>
        <w:rPr/>
        <w:t>В течение всего времени установления соединения автоответчик системы будет информировать Вас о необходимости предпринять те или иные действ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По телефону Сервисной линии Вы можете узнать</w:t>
      </w:r>
      <w:r>
        <w:rPr/>
        <w:t xml:space="preserve"> </w:t>
      </w:r>
      <w:r>
        <w:rPr>
          <w:b/>
          <w:sz w:val="24"/>
        </w:rPr>
        <w:t>о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действующих тарифах на услугу;</w:t>
      </w:r>
    </w:p>
    <w:p>
      <w:pPr>
        <w:pStyle w:val="Heading8"/>
        <w:numPr>
          <w:ilvl w:val="0"/>
          <w:numId w:val="9"/>
        </w:numPr>
        <w:rPr/>
      </w:pPr>
      <w:r>
        <w:rPr/>
        <w:t>балансе на сче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озникающих отказах при установлении соединения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заблокированных/замороженных счетах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авилах набора услуги;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6"/>
        <w:ind w:firstLine="284"/>
        <w:rPr>
          <w:color w:val="FF0000"/>
          <w:sz w:val="24"/>
        </w:rPr>
      </w:pPr>
      <w:r>
        <w:rPr>
          <w:color w:val="FF0000"/>
          <w:sz w:val="24"/>
        </w:rPr>
      </w:r>
      <w:r>
        <w:br w:type="page"/>
      </w:r>
    </w:p>
    <w:p>
      <w:pPr>
        <w:pStyle w:val="Heading1"/>
        <w:jc w:val="center"/>
        <w:rPr>
          <w:sz w:val="16"/>
        </w:rPr>
      </w:pPr>
      <w:r>
        <w:rPr>
          <w:sz w:val="16"/>
        </w:rPr>
        <w:t>Количество минут разговора по «Абонентскому счету»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35"/>
        <w:gridCol w:w="943"/>
        <w:gridCol w:w="939"/>
        <w:gridCol w:w="939"/>
        <w:gridCol w:w="939"/>
        <w:gridCol w:w="93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НОМИНАЛЫ, тарифные единиц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лный тариф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Льготный тариф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лный тариф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Льготный тариф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лный тариф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Льготный тариф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Внутриреспубликанские разговор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Выход на абонентов мобильной сети СП «МЦС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Выход на абонентов мобильной сети «Белсел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1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Азербайджан, Армения, Грузия, Таджикиста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,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Молдова, Россия, Украи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color w:val="000000"/>
                <w:sz w:val="18"/>
              </w:rPr>
              <w:t>Казахстан, Кыргызстан, Туркменистан, Узбекиста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атвия, Литва, Эсто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Европ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лижний Во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редиземноморь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ихий / Индийский океа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фри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мери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</w:tr>
    </w:tbl>
    <w:p>
      <w:pPr>
        <w:pStyle w:val="Heading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1"/>
        <w:jc w:val="center"/>
        <w:rPr>
          <w:color w:val="FFFF00"/>
          <w:sz w:val="16"/>
        </w:rPr>
      </w:pPr>
      <w:r>
        <w:rPr>
          <w:color w:val="FFFF00"/>
          <w:sz w:val="16"/>
        </w:rPr>
        <w:t>КАТЕГОРИИ ДОСТУП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3544"/>
        <w:gridCol w:w="1276"/>
        <w:gridCol w:w="3260"/>
        <w:gridCol w:w="1984"/>
        <w:gridCol w:w="993"/>
      </w:tblGrid>
      <w:tr>
        <w:trPr>
          <w:trHeight w:val="15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FF00"/>
              </w:rPr>
            </w:pPr>
            <w:r>
              <w:rPr>
                <w:color w:val="FFFF00"/>
              </w:rPr>
              <w:t>Номер категории досту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FF00"/>
              </w:rPr>
            </w:pPr>
            <w:r>
              <w:rPr>
                <w:color w:val="FFFF00"/>
              </w:rPr>
              <w:t>Внутриреспубликанские соединения Выход на абонента мобильной сети СП "МЦС", «Белсел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FF00"/>
              </w:rPr>
            </w:pPr>
            <w:r>
              <w:rPr>
                <w:color w:val="FFFF00"/>
              </w:rPr>
              <w:t>Азербайджан, Казахстан, Кыргызстан, Туркменистан, Узбекистан Молдова, Россия, Украина Армения, Грузия, Таджикис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FF00"/>
              </w:rPr>
            </w:pPr>
            <w:r>
              <w:rPr>
                <w:color w:val="FFFF00"/>
              </w:rPr>
              <w:t>Латвия, Литва, Эстония Евро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FFFF00"/>
              </w:rPr>
            </w:pPr>
            <w:r>
              <w:rPr>
                <w:color w:val="FFFF00"/>
              </w:rPr>
              <w:t>Ближний Восток Средиземноморье Тихий / Индийский оке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FF00"/>
              </w:rPr>
            </w:pPr>
            <w:r>
              <w:rPr>
                <w:color w:val="FFFF00"/>
              </w:rPr>
              <w:t>Афр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FF00"/>
              </w:rPr>
            </w:pPr>
            <w:r>
              <w:rPr>
                <w:color w:val="FFFF00"/>
              </w:rPr>
              <w:t>Америка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  <w:tr>
        <w:trPr>
          <w:trHeight w:val="2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FFFF00"/>
              </w:rPr>
            </w:pPr>
            <w:r>
              <w:rPr>
                <w:color w:val="FFFF00"/>
              </w:rPr>
              <w:t>х</w:t>
            </w:r>
          </w:p>
        </w:tc>
      </w:tr>
    </w:tbl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84"/>
      <w:jc w:val="center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i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6:58:00Z</dcterms:created>
  <dc:creator>KK</dc:creator>
  <dc:description/>
  <dc:language>en-US</dc:language>
  <cp:lastModifiedBy>Кононович</cp:lastModifiedBy>
  <cp:lastPrinted>2001-11-19T11:58:00Z</cp:lastPrinted>
  <dcterms:modified xsi:type="dcterms:W3CDTF">2001-11-19T10:36:00Z</dcterms:modified>
  <cp:revision>6</cp:revision>
  <dc:subject/>
  <dc:title>Абонентский счет</dc:title>
</cp:coreProperties>
</file>