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Услуга «Карточный сч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Назначение</w:t>
      </w:r>
      <w:r>
        <w:rPr>
          <w:sz w:val="24"/>
        </w:rPr>
        <w:t xml:space="preserve"> - предоставление услуг междугородной и международной связи абонентам Республики Беларусь посредством оборудования Интеллектуальной платформы.</w:t>
      </w:r>
    </w:p>
    <w:p>
      <w:pPr>
        <w:pStyle w:val="TextBodyIndent"/>
        <w:rPr/>
      </w:pPr>
      <w:r>
        <w:rPr/>
        <w:t xml:space="preserve">Пользоваться «Карточным счетом» можно с любого телефонного аппарата, в том числе с уличного таксофона, имеющего специальную маркировку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остоинства услуги «Карточный счет»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уникальность </w:t>
      </w:r>
      <w:r>
        <w:rPr>
          <w:sz w:val="24"/>
          <w:lang w:val="en-US"/>
        </w:rPr>
        <w:t>PIN</w:t>
      </w:r>
      <w:r>
        <w:rPr>
          <w:sz w:val="24"/>
        </w:rPr>
        <w:t xml:space="preserve">-кодов (без Вашего ведома никто не может воспользоваться Вашим «Карточным счетом»);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сообщение абоненту о балансе на «Карточном счете»;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30 секундный интервал тарификации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льготное время для абонентов (с 23-00 по 6-00 в рабочие дни, в выходные и праздничные дни круглосуточно)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абоненту не выставляются счета на оплату услуг электросвязи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риобретая «Карточный счет», Абонент, таким образом, открывает личный телефонный счет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при злоупотреблении </w:t>
      </w:r>
      <w:r>
        <w:rPr>
          <w:sz w:val="24"/>
          <w:lang w:val="en-US"/>
        </w:rPr>
        <w:t>PIN-кодом (одновременном входе в систему с одним и тем же PIN-кодом) происходит его блокировк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не взимается плата в размере 50% от стоимости 1 минуты тарифицируемого разговора сверх  платы за каждый международный разговор, и 5% за каждый междугородный разговор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разговор по желанию абонента может быть установлен в автоматическом режиме или через операт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озможности услуги «Карточный счет»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нтроль расходования средств на междугородные и международные переговоры; 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ополнение баланса «Карточного счета»; 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формируется возможность разрешения видов исходящей связи (категорий доступа) (только междугородные разговоры, только международные, или междугородные и международные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ьзование междугородной и международной связью при отсутствии выхода на 8 (доступ к услуге по городским номерам)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Заключение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говор с абонентом может заключаться на период времени, равный календарному год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плата услуги</w:t>
      </w:r>
      <w:r>
        <w:rPr>
          <w:sz w:val="24"/>
        </w:rPr>
        <w:t xml:space="preserve"> </w:t>
      </w:r>
    </w:p>
    <w:p>
      <w:pPr>
        <w:pStyle w:val="3"/>
        <w:rPr>
          <w:color w:val="auto"/>
        </w:rPr>
      </w:pPr>
      <w:r>
        <w:rPr>
          <w:color w:val="auto"/>
        </w:rPr>
        <w:t xml:space="preserve">Абонент приобретает услугу «Карточный счет» путем заключения договора с предприятием электросвязи и оплаты выставленного счета (по наличному или безналичному расчету). Договор на услугу «Карточный счет» может заключаться только с юридическим лицом. Сумма аванса, вносимого на счет, должна быть в денежном выражении равна стоимости 20 000, 40 000 или 80 000 т.е. </w:t>
      </w:r>
    </w:p>
    <w:p>
      <w:pPr>
        <w:pStyle w:val="Heading4"/>
        <w:rPr>
          <w:color w:val="auto"/>
        </w:rPr>
      </w:pPr>
      <w:r>
        <w:rPr>
          <w:color w:val="auto"/>
        </w:rPr>
      </w:r>
    </w:p>
    <w:p>
      <w:pPr>
        <w:pStyle w:val="Heading4"/>
        <w:rPr/>
      </w:pPr>
      <w:r>
        <w:rPr/>
        <w:t>Пополнение счета</w:t>
      </w:r>
    </w:p>
    <w:p>
      <w:pPr>
        <w:pStyle w:val="Normal"/>
        <w:jc w:val="both"/>
        <w:rPr/>
      </w:pPr>
      <w:r>
        <w:rPr>
          <w:sz w:val="24"/>
        </w:rPr>
        <w:t xml:space="preserve">«Карточный счет» является пополняемым. Пополнение счета возможно путем оплаты суммы на р/с предприятия электросвязи (счет выписывается по месту заключения договора). За абонентом сохраняется действующий </w:t>
      </w:r>
      <w:r>
        <w:rPr>
          <w:sz w:val="24"/>
          <w:lang w:val="en-US"/>
        </w:rPr>
        <w:t>PIN</w:t>
      </w:r>
      <w:r>
        <w:rPr>
          <w:sz w:val="24"/>
        </w:rPr>
        <w:t>-ко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Получение </w:t>
      </w:r>
      <w:r>
        <w:rPr>
          <w:b/>
          <w:sz w:val="24"/>
          <w:lang w:val="en-US"/>
        </w:rPr>
        <w:t>PIN</w:t>
      </w:r>
      <w:r>
        <w:rPr>
          <w:b/>
          <w:sz w:val="24"/>
        </w:rPr>
        <w:t>-кодов</w:t>
      </w:r>
    </w:p>
    <w:p>
      <w:pPr>
        <w:pStyle w:val="Normal"/>
        <w:jc w:val="both"/>
        <w:rPr/>
      </w:pPr>
      <w:r>
        <w:rPr>
          <w:sz w:val="24"/>
        </w:rPr>
        <w:t xml:space="preserve">Абонент после заключения договора и оплаты суммы услуги на р/с предприятия связи, получает в опечатанном конверте </w:t>
      </w:r>
      <w:r>
        <w:rPr>
          <w:sz w:val="24"/>
          <w:lang w:val="en-US"/>
        </w:rPr>
        <w:t>PIN</w:t>
      </w:r>
      <w:r>
        <w:rPr>
          <w:sz w:val="24"/>
        </w:rPr>
        <w:t xml:space="preserve">-код (восьмизначный персональный идентификационный номер). Наименованием конверта служит серийный номер счета (пятизначный номер).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Порядок получения услуг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берите номер доступа к услуге;</w:t>
      </w:r>
    </w:p>
    <w:p>
      <w:pPr>
        <w:pStyle w:val="Heading7"/>
        <w:spacing w:lineRule="auto" w:line="240"/>
        <w:ind w:firstLine="284"/>
        <w:rPr/>
      </w:pPr>
      <w:r>
        <w:rPr/>
        <w:t>Номера доступа к  услуг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16"/>
        <w:gridCol w:w="28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всех абонентов Республики Беларус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8-805-100-424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8-805-100-2323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/>
              <w:t>Для абонентов, имеющих запрет выхода на «8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 Минс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209-26-9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209-26-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Брес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22-19-8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Витебс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 xml:space="preserve">23-01-06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Гродн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72-05-6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 Могилев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31-40-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абонентов г. Гом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72-17-9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сервисной лин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209-26-9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209-26-91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ерейдите в режим тонального набора (при необходимости);</w:t>
      </w:r>
      <w:r>
        <w:rPr>
          <w:i/>
          <w:sz w:val="22"/>
        </w:rPr>
        <w:t xml:space="preserve"> на таксофонах со специальной маркировкой переход осуществляется нажатием клавиши *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Если аппарат, который вы используете, не имеет функции тонального набора, система автоматически переадресует Вас на оператора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алее в зависимости от режима соединения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 автоматическом наборе</w:t>
      </w:r>
    </w:p>
    <w:p>
      <w:pPr>
        <w:pStyle w:val="Heading8"/>
        <w:rPr/>
      </w:pPr>
      <w:r>
        <w:rPr/>
        <w:t>Следуйте голосовым подсказка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Введите Ваш </w:t>
      </w:r>
      <w:r>
        <w:rPr>
          <w:sz w:val="24"/>
          <w:lang w:val="en-US"/>
        </w:rPr>
        <w:t>PIN</w:t>
      </w:r>
      <w:r>
        <w:rPr>
          <w:sz w:val="24"/>
        </w:rPr>
        <w:t>-код</w:t>
      </w:r>
    </w:p>
    <w:p>
      <w:pPr>
        <w:pStyle w:val="Heading8"/>
        <w:numPr>
          <w:ilvl w:val="0"/>
          <w:numId w:val="4"/>
        </w:numPr>
        <w:rPr/>
      </w:pPr>
      <w:r>
        <w:rPr/>
        <w:t xml:space="preserve">Наберит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междугородного соединения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+ код города + номер вызываемого абон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международного соединени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+ 10 + код страны + код города + номер вызываемого абонен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u w:val="single"/>
        </w:rPr>
        <w:t>При заказе разговора через оператора: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Назовите Ваш </w:t>
      </w:r>
      <w:r>
        <w:rPr>
          <w:sz w:val="24"/>
          <w:lang w:val="en-US"/>
        </w:rPr>
        <w:t xml:space="preserve">PIN </w:t>
      </w:r>
      <w:r>
        <w:rPr>
          <w:sz w:val="24"/>
        </w:rPr>
        <w:t xml:space="preserve">– код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азовите страну, город и номер вызываемого абон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о телефону Сервисной линии Вы можете узнать</w:t>
      </w:r>
      <w:r>
        <w:rPr/>
        <w:t xml:space="preserve"> </w:t>
      </w:r>
      <w:r>
        <w:rPr>
          <w:b/>
          <w:sz w:val="24"/>
        </w:rPr>
        <w:t>о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ействующих тарифах на услугу (количество тарифных единиц за 30 сек соединения).;</w:t>
      </w:r>
    </w:p>
    <w:p>
      <w:pPr>
        <w:pStyle w:val="Heading8"/>
        <w:numPr>
          <w:ilvl w:val="0"/>
          <w:numId w:val="11"/>
        </w:numPr>
        <w:rPr/>
      </w:pPr>
      <w:r>
        <w:rPr/>
        <w:t>балансе на счете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озникающих отказах при установлении соедине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заблокированных/замороженных счетах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авилах набора услуги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Количество минут разговора по «Карточному счету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43"/>
        <w:gridCol w:w="939"/>
        <w:gridCol w:w="939"/>
        <w:gridCol w:w="939"/>
        <w:gridCol w:w="9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НОМИНАЛЫ, тарифные единиц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нутриреспубликанские разгов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ход на абонентов мобильной сети СП «МЦС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ход на абонентов мобильной сети «Белсел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зербайджан, Армения, Грузия, Таджикист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олдова, Россия, Укра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захстан, Кыргызстан, Туркменистан, Узбекист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атвия, Литва, Эсто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вроп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ижний Во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иземноморь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хий / Индийский оке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фр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ер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</w:tr>
    </w:tbl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center"/>
        <w:rPr>
          <w:color w:val="FFFF00"/>
        </w:rPr>
      </w:pPr>
      <w:r>
        <w:rPr>
          <w:color w:val="FFFF00"/>
        </w:rPr>
        <w:t>КАТЕГОРИИ ДОСТУПА</w:t>
      </w:r>
    </w:p>
    <w:p>
      <w:pPr>
        <w:pStyle w:val="Normal"/>
        <w:jc w:val="center"/>
        <w:rPr>
          <w:color w:val="FFFF00"/>
          <w:sz w:val="16"/>
        </w:rPr>
      </w:pPr>
      <w:r>
        <w:rPr>
          <w:color w:val="FFFF00"/>
          <w:sz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544"/>
        <w:gridCol w:w="1276"/>
        <w:gridCol w:w="3260"/>
        <w:gridCol w:w="1984"/>
        <w:gridCol w:w="993"/>
      </w:tblGrid>
      <w:tr>
        <w:trPr>
          <w:trHeight w:val="1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</w:rPr>
              <w:t>Номер категории досту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  <w:lang w:eastAsia="ru-RU"/>
              </w:rPr>
              <w:t>Внутриреспубликанские соединения Выход на абонента мобильной сети СП "МЦС", «Белсе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  <w:lang w:eastAsia="ru-RU"/>
              </w:rPr>
              <w:t>Азербайджан, Казахстан, Кыргызстан, Туркменистан, Узбекистан Молдова, Россия, Украина Армения, Грузия, Таджики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  <w:lang w:eastAsia="ru-RU"/>
              </w:rPr>
              <w:t>Латвия, Литва, Эстония Евро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  <w:lang w:eastAsia="ru-RU"/>
              </w:rPr>
              <w:t>Ближний Восток Средиземноморье Тихий / Индийский оке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FF00"/>
              </w:rPr>
            </w:pPr>
            <w:r>
              <w:rPr>
                <w:color w:val="FFFF00"/>
                <w:lang w:eastAsia="ru-RU"/>
              </w:rPr>
              <w:t>Афр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FF00"/>
              </w:rPr>
            </w:pPr>
            <w:r>
              <w:rPr>
                <w:color w:val="FFFF00"/>
                <w:lang w:eastAsia="ru-RU"/>
              </w:rPr>
              <w:t>Америка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color w:val="00FF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01:00Z</dcterms:created>
  <dc:creator>Кононович</dc:creator>
  <dc:description/>
  <dc:language>en-US</dc:language>
  <cp:lastModifiedBy>Кононович</cp:lastModifiedBy>
  <dcterms:modified xsi:type="dcterms:W3CDTF">2001-11-20T09:51:00Z</dcterms:modified>
  <cp:revision>6</cp:revision>
  <dc:subject/>
  <dc:title>Карточный счет</dc:title>
</cp:coreProperties>
</file>